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81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Романюк О.В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Бартатів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Романюк О.В., РНОКПП: 3675006070, що проживає за адресою: с.Бартатів, про затвердження проекту землеустрою щодо відведення земельної ділянки в с.Бартатів, вул.Верхня, для ведення особистого селянського господарства, відповідний проект землеустрою, розроблений ФОП «Савка В.П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600 га. кадастровий номер 4620980800:18:005:0090 у власність Романюк Ользі Володимирівні для ведення особистого селянського господарства (код за КВЦПЗ – 01.03) в с.Бартатів на вул.Верхн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Романюк Ользі Володимирівні земельну ділянку площею 0,0600 га кадастровий номер 4620980800:18:005:0090 для ведення особистого селянського господарства в с.Бартатів на вул.Верхн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Романюк Ользі Володими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54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3:47:00Z</dcterms:modified>
  <cp:revision>3</cp:revision>
  <dc:subject/>
  <dc:title>ГОРОДОЦЬКА МІСЬКА РАДА</dc:title>
</cp:coreProperties>
</file>